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седания межведомственной комиссии по профилактике экстремистской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6"/>
          <w:szCs w:val="26"/>
        </w:rPr>
        <w:t xml:space="preserve">деятельности на территории муниципального образования 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городской округ город Пыть-Ях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г. Пыть-Ях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30 сентября 2014 года </w:t>
        <w:tab/>
        <w:tab/>
        <w:tab/>
        <w:tab/>
        <w:tab/>
        <w:tab/>
        <w:tab/>
        <w:tab/>
        <w:tab/>
        <w:tab/>
        <w:t>№3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99"/>
        <w:gridCol w:w="5677"/>
      </w:tblGrid>
      <w:tr>
        <w:trPr>
          <w:trHeight w:val="627" w:hRule="atLeast"/>
        </w:trPr>
        <w:tc>
          <w:tcPr>
            <w:tcW w:w="4159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ствовал: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7" w:hRule="atLeast"/>
        </w:trPr>
        <w:tc>
          <w:tcPr>
            <w:tcW w:w="4159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льчик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антин Николаевич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7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меститель главы администрации города             по административно-правовым вопросам</w:t>
            </w:r>
          </w:p>
        </w:tc>
      </w:tr>
      <w:tr>
        <w:trPr>
          <w:trHeight w:val="777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сутствовали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6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ind w:left="2835" w:hanging="283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ищук </w:t>
            </w:r>
          </w:p>
          <w:p>
            <w:pPr>
              <w:pStyle w:val="Normal"/>
              <w:widowControl w:val="false"/>
              <w:ind w:left="2835" w:hanging="283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й Владимирович</w:t>
              <w:tab/>
            </w:r>
          </w:p>
          <w:p>
            <w:pPr>
              <w:pStyle w:val="Normal"/>
              <w:widowControl w:val="false"/>
              <w:ind w:left="2835" w:hanging="283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widowControl w:val="false"/>
              <w:ind w:left="2835" w:hanging="2835"/>
              <w:jc w:val="both"/>
              <w:rPr/>
            </w:pPr>
            <w:r>
              <w:rPr>
                <w:sz w:val="26"/>
                <w:szCs w:val="26"/>
              </w:rPr>
              <w:t>Начальник ОМВД России по городу Пыть-Ях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28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това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Владимировна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олиции по охране             общественного порядка ОМВД России по городу Пыть-Ях</w:t>
            </w:r>
          </w:p>
        </w:tc>
      </w:tr>
      <w:tr>
        <w:trPr>
          <w:trHeight w:val="939" w:hRule="atLeast"/>
        </w:trPr>
        <w:tc>
          <w:tcPr>
            <w:tcW w:w="4060" w:type="dxa"/>
            <w:tcBorders/>
          </w:tcPr>
          <w:p>
            <w:pPr>
              <w:pStyle w:val="Style16"/>
              <w:widowControl w:val="false"/>
              <w:spacing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атрунич </w:t>
            </w:r>
          </w:p>
          <w:p>
            <w:pPr>
              <w:pStyle w:val="Style16"/>
              <w:widowControl w:val="false"/>
              <w:spacing w:before="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анета Михайловна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уководитель Муниципального</w:t>
            </w:r>
          </w:p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втономного учреждения</w:t>
            </w:r>
          </w:p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Телерадиокомпания Пыть-Яхинформ»</w:t>
            </w:r>
          </w:p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028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стинов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ексей Алексеевич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организации деятельности территориальной комиссии по делам                       несовершеннолетних и защите их прав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77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Токарева </w:t>
            </w:r>
          </w:p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атьяна Васильевна</w:t>
            </w:r>
          </w:p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по культуре и искусству </w:t>
            </w:r>
          </w:p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18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глашенные: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77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ербыш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ван Васильевич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6"/>
                <w:szCs w:val="26"/>
              </w:rPr>
              <w:t xml:space="preserve">Заместитель директора департамента                        </w:t>
            </w:r>
            <w:r>
              <w:rPr>
                <w:sz w:val="26"/>
                <w:szCs w:val="26"/>
              </w:rPr>
              <w:t xml:space="preserve">по образованию </w:t>
            </w:r>
          </w:p>
        </w:tc>
      </w:tr>
      <w:tr>
        <w:trPr>
          <w:trHeight w:val="76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трова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ния Гайзуловна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СОШ № 4</w:t>
            </w:r>
          </w:p>
        </w:tc>
      </w:tr>
      <w:tr>
        <w:trPr>
          <w:trHeight w:val="777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урова </w:t>
            </w:r>
          </w:p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рия Николаевна</w:t>
            </w:r>
          </w:p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авный специалист</w:t>
            </w:r>
            <w:bookmarkStart w:id="0" w:name="Сектор_по_связям_с_общественными_организ"/>
            <w:r>
              <w:rPr>
                <w:bCs/>
                <w:sz w:val="26"/>
                <w:szCs w:val="26"/>
              </w:rPr>
              <w:t xml:space="preserve"> сектора пресс службы</w:t>
            </w:r>
            <w:bookmarkEnd w:id="0"/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  <w:tr>
        <w:trPr>
          <w:trHeight w:val="777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озлова </w:t>
            </w:r>
          </w:p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ксана Леонидовна</w:t>
            </w:r>
          </w:p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6"/>
                <w:szCs w:val="26"/>
              </w:rPr>
              <w:t xml:space="preserve">Главный специалист отдела по физической           культуре и спорту </w:t>
            </w:r>
          </w:p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 утверждении повестки дня и регламента заседания межведомственной        комиссии по профилактике экстремистской деятельности на территории                 муниципального образования городской округ город Пыть-Ях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(Пальчик К. Н.)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</w:t>
      </w:r>
      <w:r>
        <w:rPr>
          <w:rStyle w:val="11"/>
        </w:rPr>
        <w:t>Утвердить повестку дня очередного заседания межведомственной комиссии по профилактике экстремистской деятельности</w:t>
      </w:r>
      <w:r>
        <w:rPr>
          <w:bCs/>
          <w:sz w:val="26"/>
          <w:szCs w:val="26"/>
        </w:rPr>
        <w:t xml:space="preserve"> на территории муниципального                  образования городской округ город Пыть-Ях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О состоянии обстановки в молодежной среде, в средних общеобразовательных учреждениях города в сфере межэтнических и религиозных отношений, наличие проблем с учащимися из религиозных семей, возникновение спорных вопросов с руководством школ по соблюдению светских норм поведения, ношению                 национальной и религиозной одежды, результаты разрешения спорных                вопросов, способы их урегулирования, необходимые меры.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(Котова И. В., Гербыш И. В., Петрова Ф. Г.)</w:t>
      </w:r>
    </w:p>
    <w:p>
      <w:pPr>
        <w:pStyle w:val="Normal"/>
        <w:widowControl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2.1. Ходатайствовать перед главой города и главой администрации города о                  необходимости проведения встречи с лидерами национальных диаспор города;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2.2. Начальнику ОМВД России по городу Пыть-Ях рекомендовать провести с                  привлечением специалистов отдел опеки и попечительства разъяснительную работу с родителями ученицы СОШ № 4 о необходимости соблюдения светских норм                  поведения при посещении общеобразовательных учреждения города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Об организации воспитательной работы по укреплению межличностных, межнациональных отношений в подростковой среде, воспитанию толерантности у обучающихся и воспитанников общеобразовательных учреждений и                 учреждений дополнительного образ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Гербыш И. В., Козлова О. Л., Токарева Т. В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 Принять информацию к свед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 Департаменту образования и молодежной политики города взять на особый               контроль ситуацию в учебных заведениях города в сфере межэтнических и                религиозных отношений, предупредив их первых руководителей о персональной                   ответственности в случае дестабилизации межнациональных отношений среди                    учащихся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б освещении в СМИ эффективности работы общеобразовательных   учреждений, учреждений спорта, культуры и искусства в сфере осуществления профилактических мер по противодействию экстремистской деятельности, в том числе, воспитательных, пропагандистских, направленных на    предупреждение экстремистской деятель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Гербыш И. В., Козлова О. Л., Токарева Т. В.)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widowControl w:val="false"/>
        <w:ind w:left="2835" w:hanging="283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4.1. Принять информацию к сведению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4.2. Признать принимаемые меры недостаточными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4.3. Всем субъектам профилактики активизировать работу в данном направлении деятельность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4.4. Заслушать данный вопрос в 1 квартале 2015 года.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Председатель</w:t>
        <w:tab/>
        <w:tab/>
        <w:tab/>
        <w:tab/>
        <w:tab/>
        <w:tab/>
        <w:tab/>
        <w:tab/>
        <w:t>К. Н. Пальчик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/>
      </w:pPr>
      <w:r>
        <w:rPr>
          <w:sz w:val="26"/>
          <w:szCs w:val="26"/>
        </w:rPr>
        <w:t>Секретарь</w:t>
        <w:tab/>
        <w:tab/>
        <w:tab/>
        <w:tab/>
        <w:tab/>
        <w:tab/>
        <w:tab/>
        <w:tab/>
        <w:tab/>
        <w:t xml:space="preserve">О. П. Ковальская  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8"/>
      <w:szCs w:val="24"/>
    </w:rPr>
  </w:style>
  <w:style w:type="character" w:styleId="11">
    <w:name w:val="Основной текст1"/>
    <w:basedOn w:val="Style13"/>
    <w:qFormat/>
    <w:rPr>
      <w:sz w:val="26"/>
      <w:szCs w:val="26"/>
      <w:shd w:fill="FFFFFF" w:val="clear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20:00Z</dcterms:created>
  <dc:creator>sov</dc:creator>
  <dc:description/>
  <cp:keywords/>
  <dc:language>en-US</dc:language>
  <cp:lastModifiedBy>kosyhda</cp:lastModifiedBy>
  <cp:lastPrinted>2014-10-03T09:49:00Z</cp:lastPrinted>
  <dcterms:modified xsi:type="dcterms:W3CDTF">2015-02-27T09:20:00Z</dcterms:modified>
  <cp:revision>2</cp:revision>
  <dc:subject/>
  <dc:title>ПРОТОКОЛ</dc:title>
</cp:coreProperties>
</file>